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заданий по окружающему миру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аздел 1. Земля – наш общий дом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7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и, есть ли ошибка в высказывании: (подчеркни  «Да» или «Нет»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телам живой природы относятся: растения, дождь, снег, животные и челове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* Да                 *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ет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– смесь газ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* Да                  *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ет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чве не живут животные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* Да                  *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какого вещества состоит каждое из этих тел природы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воздь 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 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я росы 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 _____________________________________________________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Найдите правильное утверждение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Земля вращается вокруг Луны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Земля вращается вокруг Солнечной системы;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Земля вращается вокруг Солнц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Вставь пропущенные слов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географической карте </w:t>
      </w:r>
      <w:r>
        <w:rPr>
          <w:rFonts w:cs="Times New Roman" w:ascii="Times New Roman" w:hAnsi="Times New Roman"/>
          <w:sz w:val="28"/>
          <w:szCs w:val="28"/>
          <w:u w:val="single"/>
        </w:rPr>
        <w:t>горы</w:t>
      </w:r>
      <w:r>
        <w:rPr>
          <w:rFonts w:cs="Times New Roman" w:ascii="Times New Roman" w:hAnsi="Times New Roman"/>
          <w:sz w:val="28"/>
          <w:szCs w:val="28"/>
        </w:rPr>
        <w:t xml:space="preserve"> обозначаются _____________________ цветом, </w:t>
      </w:r>
      <w:r>
        <w:rPr>
          <w:rFonts w:cs="Times New Roman" w:ascii="Times New Roman" w:hAnsi="Times New Roman"/>
          <w:sz w:val="28"/>
          <w:szCs w:val="28"/>
          <w:u w:val="single"/>
        </w:rPr>
        <w:t>лес</w:t>
      </w:r>
      <w:r>
        <w:rPr>
          <w:rFonts w:cs="Times New Roman" w:ascii="Times New Roman" w:hAnsi="Times New Roman"/>
          <w:sz w:val="28"/>
          <w:szCs w:val="28"/>
        </w:rPr>
        <w:t xml:space="preserve">а ____________________ цветом, а </w:t>
      </w:r>
      <w:r>
        <w:rPr>
          <w:rFonts w:cs="Times New Roman" w:ascii="Times New Roman" w:hAnsi="Times New Roman"/>
          <w:sz w:val="28"/>
          <w:szCs w:val="28"/>
          <w:u w:val="single"/>
        </w:rPr>
        <w:t>водоёмы</w:t>
      </w:r>
      <w:r>
        <w:rPr>
          <w:rFonts w:cs="Times New Roman" w:ascii="Times New Roman" w:hAnsi="Times New Roman"/>
          <w:sz w:val="28"/>
          <w:szCs w:val="28"/>
        </w:rPr>
        <w:t xml:space="preserve"> - ___________________ цвет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– источник света и 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Состояние атмосферы в определённый промежуток времени (сутки, неделя, месяц) называ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блачностью; В) осадк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годой; Г) влажность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ыбери правильное определение понятия «атмосфера»: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ерхний плодородный слой земли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то воздушная оболочка Земли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сто, где река берет начало реки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Отметь название материка, на котором находится Россия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фрика Б) Евразия В) Австралия Г) Антаркт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упные участки суши, окружённые водой, называют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материками; Б) островами; В) Землей; Г)Еврази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Изображённая на плоскости поверхность Земли, объекты которой показаны в масштабе и обозначаются определёнными знаками (условными обозначениями) это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лан; Б) географическая карта; В) рисунок;  Г) картина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11.</w:t>
      </w:r>
      <w:r>
        <w:rPr>
          <w:b/>
          <w:color w:val="000000"/>
          <w:sz w:val="28"/>
          <w:szCs w:val="28"/>
        </w:rPr>
        <w:t xml:space="preserve"> Выделите только плане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с, Солнце, Венера, Луна, Земля, Антарктид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ух – это смесь разных газ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зот, неон, кислород и углекислый газ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глекислый газ, кислород, азот и атмосфе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азот, кислород, углекислый газ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углекислый газ, кислород, водор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аздел 2. Царства природы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бери признак для определения культурного раст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растения красивы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растения выращивают для питания людей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растения выращивают специально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ир животных:</w:t>
      </w:r>
    </w:p>
    <w:p>
      <w:pPr>
        <w:pStyle w:val="Style18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лора; Б) организмы; В) фауна; Г) бактерии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х страниц нет в Красной книге?</w:t>
      </w:r>
    </w:p>
    <w:p>
      <w:pPr>
        <w:pStyle w:val="Style18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елых; Б) зеленых; В) красных; Г) черных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ие группы животных существуют? Обведи нужную букву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тицы, звери, насекомые, рыбы, пресмыкающиеся, земноводные, ракообразные, моллюски, растения, черви, паукообразные, иглокож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секомые, земноводные, звери, моллюски, черви, пресмыкающиеся, птицы, иглокожие, ракообразные, рыбы, паукообраз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моллюски, звери, иглокожие, паукообразные, грибы, микробы, ракообразные, птицы, черви, насекомые, земноводные, рыбы, пресмыкающиес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исли хвойные </w:t>
      </w:r>
      <w:r>
        <w:rPr>
          <w:rFonts w:cs="Times New Roman" w:ascii="Times New Roman" w:hAnsi="Times New Roman"/>
          <w:b/>
          <w:sz w:val="28"/>
          <w:szCs w:val="28"/>
        </w:rPr>
        <w:t>растения:______________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пиши растения, которые «лечат» людей: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ь, чего не бывает у мхов:</w:t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 стеблей; б) листьев; в) корней; г) цвет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Человек не нанесет вреда природе, если будет: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ывать полевые цветы для букета;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) вытаптывать растения;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бирать лекарственные растения в тех местах, где их мало;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) ходить в лесу по тропинка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Отрасли земледел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леводство, огородничество, садоводство, цветовод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луговодство, полеводство, огородничество, картофелевод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адоводство, полеводство, огородничество, хлебовод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леводство, огородничество, луговодство, садовод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Самая многочисленная группа живых организмов на Зем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ауки; Б) насекомые; В) рыбы; Г) птиц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Вычеркни, чего не бывает у папоротников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стеблей; б) листьев; в) корней; г) цветко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тметь  верные ответы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тения улучшают природную среду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тения обогащают воздух углекислым газо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тения не могут очистить воздух от вредных примесей и пыл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аздел 3. Наша Родина: от Руси до Росси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1. Где собраны исторические находки, найденные в земле?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В библиотеке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В музее</w:t>
      </w:r>
    </w:p>
    <w:p>
      <w:pPr>
        <w:pStyle w:val="Style19"/>
        <w:jc w:val="both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 квартире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2 .Кто такие предки?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Люди, которые жили перед нами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 Люди, которые живут сейчас с нами</w:t>
      </w:r>
    </w:p>
    <w:p>
      <w:pPr>
        <w:pStyle w:val="Style19"/>
        <w:jc w:val="both"/>
        <w:rPr>
          <w:rStyle w:val="C4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. Люди, которые будут жить после нас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3 .Первый русский князь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А.Петр I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Б.Рюрик</w:t>
      </w:r>
    </w:p>
    <w:p>
      <w:pPr>
        <w:pStyle w:val="Style19"/>
        <w:jc w:val="both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>В.Екатерина II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4.Что обозначает слово империя?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Мир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Власть</w:t>
      </w:r>
    </w:p>
    <w:p>
      <w:pPr>
        <w:pStyle w:val="Style19"/>
        <w:jc w:val="both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ойн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5. Кто создал первый русский флот?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Петр I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Рюрик</w:t>
      </w:r>
    </w:p>
    <w:p>
      <w:pPr>
        <w:pStyle w:val="Style19"/>
        <w:jc w:val="both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Екатерина II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В_______году князь Рюрик привёл своё войско в город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 каких веках складывается Древнерусское государство? 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Установи историческую последовательность названий городов, которые были столица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4665</wp:posOffset>
                </wp:positionH>
                <wp:positionV relativeFrom="paragraph">
                  <wp:posOffset>-3810</wp:posOffset>
                </wp:positionV>
                <wp:extent cx="190500" cy="180975"/>
                <wp:effectExtent l="5080" t="5715" r="5715" b="5080"/>
                <wp:wrapNone/>
                <wp:docPr id="1" name="Овал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" fillcolor="white" stroked="t" o:allowincell="f" style="position:absolute;margin-left:138.95pt;margin-top:-0.3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9055</wp:posOffset>
                </wp:positionH>
                <wp:positionV relativeFrom="paragraph">
                  <wp:posOffset>-3810</wp:posOffset>
                </wp:positionV>
                <wp:extent cx="190500" cy="180975"/>
                <wp:effectExtent l="5080" t="5715" r="5715" b="5080"/>
                <wp:wrapNone/>
                <wp:docPr id="2" name="Овал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3" fillcolor="white" stroked="t" o:allowincell="f" style="position:absolute;margin-left:204.65pt;margin-top:-0.3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7295</wp:posOffset>
                </wp:positionH>
                <wp:positionV relativeFrom="paragraph">
                  <wp:posOffset>-3810</wp:posOffset>
                </wp:positionV>
                <wp:extent cx="190500" cy="180975"/>
                <wp:effectExtent l="5080" t="5715" r="5715" b="5080"/>
                <wp:wrapNone/>
                <wp:docPr id="3" name="Овал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4" fillcolor="white" stroked="t" o:allowincell="f" style="position:absolute;margin-left:295.85pt;margin-top:-0.3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360</wp:posOffset>
                </wp:positionH>
                <wp:positionV relativeFrom="paragraph">
                  <wp:posOffset>-3810</wp:posOffset>
                </wp:positionV>
                <wp:extent cx="190500" cy="180975"/>
                <wp:effectExtent l="5080" t="5715" r="5715" b="5080"/>
                <wp:wrapNone/>
                <wp:docPr id="4" name="Овал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5" fillcolor="white" stroked="t" o:allowincell="f" style="position:absolute;margin-left:6.8pt;margin-top:-0.3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анкт-Петербург,          Киев,       Новгород,         Моск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Из чего делали пелёнку для новорожденной девочки?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Головная повязка девушки 11 века: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Дополни пословицу: Молодец в кафтане, девица в_______________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Назови одежду мальчика-подростка: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Что считалось у славян знаком хозяина и воина?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Головной убор сельской женщины на Руси: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ую обувь носили городские жители на Руси?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Из чего плели лапти?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Как питались наши пред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Дополни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явления христианства наши предки были ______________, то есть верили 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ианство на Руси было принято в ___ веке, при великом князе 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Отметь правильные высказывания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томками восточных славян были русские, украинцы, белорусы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ревнерусское государство возникло в конце 9 века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вый князь- Ярослав Мудрый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олица Древнерусского государства – Москва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рещение Руси было при князе Владими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  Какие преобразования для России проводил Пёт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(Великий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аздел 4. Как люди жили в стари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аждая семья старалась (особенно в деревнях) обеспечить  себя всем</w:t>
      </w:r>
      <w:r>
        <w:rPr>
          <w:rFonts w:cs="Times New Roman" w:ascii="Times New Roman" w:hAnsi="Times New Roman"/>
          <w:sz w:val="28"/>
          <w:szCs w:val="28"/>
        </w:rPr>
        <w:t xml:space="preserve"> необходимым для жизни. Перечисли че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. . . . . . . . . . . . . . . б) . . . . . . . . . . . . . .  в) . . . . . . . . . . . . .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Какие продукты у древних славян были самыми ценными?. . . . . . . . . . . . . . . .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 В каждом доме был какой-нибудь музыкальный инструмент. Назови эти инструменты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7. На юге России жилище называлось 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Когда на Руси появились каменные постройки?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удия труда древних славя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. . . . . . . . . . . . . . . . . . . . . .б) . . . . . . . . . . . . . . . . .   в). . . . . . . . . . . . . . . . .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9. Как славяне расширяли пахотные земли?  . . . . . . . . . . . . . . .  . . . . . . . . . . . .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Как по-старинному желали приятного аппетита? . . . . . . . . . . . . . . . . . . . ..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Для кого славянин, уходя из дому, оставлял дверь, отворённую и пищу готовую?</w:t>
      </w:r>
      <w:r>
        <w:rPr>
          <w:rFonts w:cs="Times New Roman" w:ascii="Times New Roman" w:hAnsi="Times New Roman"/>
          <w:sz w:val="28"/>
          <w:szCs w:val="28"/>
        </w:rPr>
        <w:t xml:space="preserve"> . . . . . . . . . . . . . . . . . . . . . . . . . . . . .. . . . . . . . . . . . . . . . . . . . . . . . . . . . . . .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На севере России крестьянские жилища назывались . . . . . . . . . . . . . . . . . . 13. Что в обстановке дома было самым главным? . . . . . . . . . . . . . . . . . . . . . . .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В каком веке на Руси начали возводить городские постройки из кирпич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5. Как трудились в стар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азови ремёсла по обработке кожи и работе с кожей 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Какое растение обрабатывали в России для производства тканей?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Назови пять русских народных игрушек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Чем знаменит русский город Тула? 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Деревянные приспособления для изготовления пряжи________________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В каком году в России была построена первая железная дорога?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812 б) 1837 в) 1861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Какие пункты соединяла первая российская железная дорога?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анкт-Петербург – Гатчина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анкт-Петербург – Царское Сел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анкт-Петербург – Москва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 Когда была построена железная дорога между Санкт-Петербургом и Москвой?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к середине XIX века б) к концу XIX века в) в начале XX века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Какова была протяжённость железных дорог России в середине XIX (19) века?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650 км б) 1500 км в) 50000км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Какой двигатель стоял на паровозе?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аровозный двигатель б) паровая машина в) электродвигатель </w:t>
      </w:r>
    </w:p>
    <w:p>
      <w:pPr>
        <w:pStyle w:val="Style19"/>
        <w:jc w:val="both"/>
        <w:rPr/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11.Кто является первым космонавтом?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Г.С. Титов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Ю.А. Гагарин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.Терешков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Style w:val="C4"/>
          <w:rFonts w:cs="Times New Roman" w:ascii="Times New Roman" w:hAnsi="Times New Roman"/>
          <w:b/>
          <w:sz w:val="28"/>
          <w:szCs w:val="28"/>
        </w:rPr>
        <w:t>.В каком году распался СССР?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1.1990г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2.2001г.</w:t>
      </w:r>
    </w:p>
    <w:p>
      <w:pPr>
        <w:pStyle w:val="Style19"/>
        <w:jc w:val="both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3.1991г.</w:t>
      </w:r>
    </w:p>
    <w:p>
      <w:pPr>
        <w:pStyle w:val="Style19"/>
        <w:jc w:val="both"/>
        <w:rPr>
          <w:rStyle w:val="C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Ремесло, в котором использовали глину______________________________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Названия промышленных предприятий, где в работе широко применялись машины 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В каком веке на Руси появилась профессия ткача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 Кто мог ездить по первой российский железной дороге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се желающ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только государственные служащие и ремесленник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только члены царской семьи и приближённые к не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Какой стала протяжённость железных дорог России к концу XIX (19) века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80000 км б) 1500 км в) 50000к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. Кто создал первый в России паровоз? </w:t>
      </w:r>
    </w:p>
    <w:p>
      <w:pPr>
        <w:pStyle w:val="C0"/>
        <w:shd w:fill="FFFFFF" w:val="clear"/>
        <w:tabs>
          <w:tab w:val="clear" w:pos="708"/>
          <w:tab w:val="left" w:pos="7088" w:leader="none"/>
        </w:tabs>
        <w:spacing w:before="0" w:after="0"/>
        <w:jc w:val="both"/>
        <w:rPr>
          <w:rStyle w:val="C4"/>
          <w:b/>
          <w:b/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>а) Иван Ползунов б) братья Демидовы в) отец и сын Черепановы</w:t>
      </w:r>
    </w:p>
    <w:p>
      <w:pPr>
        <w:pStyle w:val="C0"/>
        <w:shd w:fill="FFFFFF" w:val="clear"/>
        <w:tabs>
          <w:tab w:val="clear" w:pos="708"/>
          <w:tab w:val="left" w:pos="7088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19</w:t>
      </w:r>
      <w:r>
        <w:rPr>
          <w:rStyle w:val="C4"/>
          <w:sz w:val="28"/>
          <w:szCs w:val="28"/>
        </w:rPr>
        <w:t>.</w:t>
      </w:r>
      <w:r>
        <w:rPr>
          <w:rStyle w:val="C4"/>
          <w:b/>
          <w:sz w:val="28"/>
          <w:szCs w:val="28"/>
        </w:rPr>
        <w:t>Главный город, где работает правительство и находятся  Государственные учреждения?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оскв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иев</w:t>
      </w:r>
    </w:p>
    <w:p>
      <w:pPr>
        <w:pStyle w:val="Style19"/>
        <w:jc w:val="both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анкт – Петербург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20. Первый российский президент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.Медведе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.Ельцин</w:t>
      </w:r>
    </w:p>
    <w:p>
      <w:pPr>
        <w:pStyle w:val="Style19"/>
        <w:jc w:val="both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.Путин</w:t>
      </w:r>
    </w:p>
    <w:p>
      <w:pPr>
        <w:pStyle w:val="Style19"/>
        <w:jc w:val="both"/>
        <w:rPr>
          <w:rStyle w:val="C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9"/>
        <w:jc w:val="both"/>
        <w:rPr>
          <w:rStyle w:val="C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9"/>
        <w:jc w:val="both"/>
        <w:rPr>
          <w:rStyle w:val="C2"/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134" w:right="707" w:gutter="0" w:header="0" w:top="568" w:footer="708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82" w:after="82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22:00Z</dcterms:created>
  <dc:creator>L</dc:creator>
  <dc:description/>
  <dc:language>en-US</dc:language>
  <cp:lastModifiedBy>119</cp:lastModifiedBy>
  <cp:lastPrinted>2017-09-11T10:11:00Z</cp:lastPrinted>
  <dcterms:modified xsi:type="dcterms:W3CDTF">2022-02-21T07:24:00Z</dcterms:modified>
  <cp:revision>3</cp:revision>
  <dc:subject/>
  <dc:title/>
</cp:coreProperties>
</file>